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الواجبات للفصل هذا والفصل السابق 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أسئلة الاختبارات النهائية من الدكتور مادة التوجيه والإرشاد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943634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943634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التوجيه النفسي يسبق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eastAsia="Times New Roman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رشاد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م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في الإرشاد النفسي حل مشكلات المسترشد يكون على مستوي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eastAsia="Times New Roman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شعور</w:t>
      </w:r>
      <w:r>
        <w:rPr>
          <w:rFonts w:eastAsia="Times New Roman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وعي</w:t>
      </w:r>
      <w:r>
        <w:rPr>
          <w:rFonts w:eastAsia="Times New Roman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(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الأنا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ما قبل الشعور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اللاشعور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من مناهج التوجيه والإرشاد النفسي المنهج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.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التقدمي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eastAsia="Times New Roman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نموي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التقليدي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س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رونـة السلوكـ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الإنساني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حد الأسس 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.......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لتوجيــه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نفسي</w:t>
      </w:r>
      <w:r>
        <w:rPr>
          <w:rFonts w:ascii="Traditional Arabic" w:hAnsi="Traditional Arabic" w:eastAsia="Times New Roman" w:cs="Traditional Arabic"/>
          <w:color w:val="2E8B57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60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eastAsia="Times New Roman" w:cs="Traditional Arabic"/>
          <w:color w:val="000000"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ة والنفسية</w:t>
      </w:r>
    </w:p>
    <w:p>
      <w:pPr>
        <w:pStyle w:val="Style15"/>
        <w:numPr>
          <w:ilvl w:val="0"/>
          <w:numId w:val="60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eastAsia="Times New Roman" w:cs="Traditional Arabic"/>
          <w:color w:val="009900"/>
          <w:sz w:val="28"/>
          <w:szCs w:val="28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امة</w:t>
      </w:r>
    </w:p>
    <w:p>
      <w:pPr>
        <w:pStyle w:val="Style15"/>
        <w:numPr>
          <w:ilvl w:val="0"/>
          <w:numId w:val="60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eastAsia="Times New Roman" w:cs="Traditional Arabic"/>
          <w:color w:val="000000"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الفلسفية</w:t>
      </w:r>
    </w:p>
    <w:p>
      <w:pPr>
        <w:pStyle w:val="Style15"/>
        <w:numPr>
          <w:ilvl w:val="0"/>
          <w:numId w:val="60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eastAsia="Times New Roman" w:cs="Traditional Arabic"/>
          <w:color w:val="000000"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color w:val="FF0000"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مثيل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الذات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قلب ن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ظ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يـة 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.........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توجيـه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نفسي </w:t>
      </w:r>
    </w:p>
    <w:p>
      <w:pPr>
        <w:pStyle w:val="Style15"/>
        <w:numPr>
          <w:ilvl w:val="0"/>
          <w:numId w:val="79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eastAsia="Times New Roman" w:cs="Traditional Arabic"/>
          <w:color w:val="000000"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فرويد</w:t>
      </w:r>
    </w:p>
    <w:p>
      <w:pPr>
        <w:pStyle w:val="Style15"/>
        <w:numPr>
          <w:ilvl w:val="0"/>
          <w:numId w:val="79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eastAsia="Times New Roman" w:cs="Traditional Arabic"/>
          <w:color w:val="009900"/>
          <w:sz w:val="28"/>
          <w:szCs w:val="28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روجرز</w:t>
      </w:r>
    </w:p>
    <w:p>
      <w:pPr>
        <w:pStyle w:val="Style15"/>
        <w:numPr>
          <w:ilvl w:val="0"/>
          <w:numId w:val="79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eastAsia="Times New Roman" w:cs="Traditional Arabic"/>
          <w:color w:val="000000"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بياجيه</w:t>
      </w:r>
    </w:p>
    <w:p>
      <w:pPr>
        <w:pStyle w:val="Style15"/>
        <w:numPr>
          <w:ilvl w:val="0"/>
          <w:numId w:val="79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eastAsia="Times New Roman" w:cs="Traditional Arabic"/>
          <w:color w:val="000000"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إريكسون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color w:val="000000"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مزايا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نيـة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المحاضرة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وصيـل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المعلومات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</w:t>
      </w:r>
      <w:r>
        <w:rPr>
          <w:rFonts w:ascii="Traditional Arabic" w:hAnsi="Traditional Arabic" w:eastAsia="Times New Roman" w:cs="Traditional Arabic"/>
          <w:b/>
          <w:b/>
          <w:b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color w:val="2E8B57"/>
          <w:sz w:val="28"/>
          <w:szCs w:val="28"/>
          <w:rtl w:val="true"/>
        </w:rPr>
        <w:t>.....</w:t>
      </w:r>
    </w:p>
    <w:p>
      <w:pPr>
        <w:pStyle w:val="Style15"/>
        <w:numPr>
          <w:ilvl w:val="0"/>
          <w:numId w:val="38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eastAsia="Times New Roman" w:cs="Traditional Arabic"/>
          <w:color w:val="000000"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المسترشد للمرشد</w:t>
      </w:r>
    </w:p>
    <w:p>
      <w:pPr>
        <w:pStyle w:val="Style15"/>
        <w:numPr>
          <w:ilvl w:val="0"/>
          <w:numId w:val="38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eastAsia="Times New Roman" w:cs="Traditional Arabic"/>
          <w:color w:val="009900"/>
          <w:sz w:val="28"/>
          <w:szCs w:val="28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رشد للمسترشد</w:t>
      </w:r>
    </w:p>
    <w:p>
      <w:pPr>
        <w:pStyle w:val="Style15"/>
        <w:numPr>
          <w:ilvl w:val="0"/>
          <w:numId w:val="38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eastAsia="Times New Roman" w:cs="Traditional Arabic"/>
          <w:color w:val="000000"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المرشد والمسترشد</w:t>
      </w:r>
    </w:p>
    <w:p>
      <w:pPr>
        <w:pStyle w:val="Style15"/>
        <w:numPr>
          <w:ilvl w:val="0"/>
          <w:numId w:val="38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eastAsia="Times New Roman" w:cs="Traditional Arabic"/>
          <w:color w:val="000000"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كل م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سبق صو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 التربوي هو عملية مساعدة الفرد في رسم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ي تتلاءم مع قدراته وميول</w:t>
      </w:r>
    </w:p>
    <w:p>
      <w:pPr>
        <w:pStyle w:val="Style15"/>
        <w:numPr>
          <w:ilvl w:val="0"/>
          <w:numId w:val="22"/>
        </w:numPr>
        <w:spacing w:lineRule="auto" w:line="240" w:before="0" w:after="0"/>
        <w:ind w:left="1080" w:right="0" w:hanging="360"/>
        <w:contextualSpacing/>
        <w:jc w:val="left"/>
        <w:rPr>
          <w:rStyle w:val="Appleconvertedspace"/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ملية التربوية</w:t>
      </w:r>
      <w:r>
        <w:rPr>
          <w:rStyle w:val="Appleconvertedspac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 </w:t>
      </w:r>
    </w:p>
    <w:p>
      <w:pPr>
        <w:pStyle w:val="Style15"/>
        <w:numPr>
          <w:ilvl w:val="0"/>
          <w:numId w:val="22"/>
        </w:numPr>
        <w:spacing w:lineRule="auto" w:line="240" w:before="0" w:after="0"/>
        <w:ind w:left="108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دروس التربوية</w:t>
      </w:r>
    </w:p>
    <w:p>
      <w:pPr>
        <w:pStyle w:val="Style15"/>
        <w:numPr>
          <w:ilvl w:val="0"/>
          <w:numId w:val="22"/>
        </w:numPr>
        <w:spacing w:lineRule="auto" w:line="240" w:before="0" w:after="0"/>
        <w:ind w:left="108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نظم التربوية</w:t>
      </w:r>
    </w:p>
    <w:p>
      <w:pPr>
        <w:pStyle w:val="Style15"/>
        <w:numPr>
          <w:ilvl w:val="0"/>
          <w:numId w:val="22"/>
        </w:numPr>
        <w:spacing w:lineRule="auto" w:line="240" w:before="0" w:after="0"/>
        <w:ind w:left="108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0080"/>
          <w:sz w:val="28"/>
          <w:szCs w:val="28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خطط التربوية</w:t>
      </w:r>
      <w:r>
        <w:rPr>
          <w:rStyle w:val="Appleconvertedspace"/>
          <w:rFonts w:ascii="Traditional Arabic" w:hAnsi="Traditional Arabic" w:cs="Traditional Arabic"/>
          <w:b/>
          <w:b/>
          <w:bCs/>
          <w:color w:val="000080"/>
          <w:sz w:val="28"/>
          <w:sz w:val="28"/>
          <w:szCs w:val="28"/>
          <w:rtl w:val="true"/>
        </w:rPr>
        <w:t> 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0080"/>
          <w:sz w:val="28"/>
          <w:szCs w:val="28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رحلة المراهقة مرحلة انتقال بين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.....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927" w:right="0" w:hanging="360"/>
        <w:contextualSpacing/>
        <w:jc w:val="left"/>
        <w:rPr>
          <w:rStyle w:val="Appleconvertedspace"/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Style w:val="Applestylespan"/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طفولة والمراهقة</w:t>
      </w:r>
      <w:r>
        <w:rPr>
          <w:rStyle w:val="Appleconvertedspac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 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طفولة والرشد</w:t>
      </w:r>
      <w:r>
        <w:rPr>
          <w:rStyle w:val="Appleconvertedspace"/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 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هقة والرشد</w:t>
      </w:r>
      <w:r>
        <w:rPr>
          <w:rStyle w:val="Appleconvertedspac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 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927" w:right="0" w:hanging="360"/>
        <w:contextualSpacing/>
        <w:jc w:val="left"/>
        <w:rPr>
          <w:rStyle w:val="Applestylespan"/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ل ما</w:t>
      </w:r>
      <w:r>
        <w:rPr>
          <w:rStyle w:val="Applestylespan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بق خطأ</w:t>
      </w:r>
    </w:p>
    <w:p>
      <w:pPr>
        <w:pStyle w:val="Normal"/>
        <w:spacing w:lineRule="auto" w:line="240" w:before="0" w:after="0"/>
        <w:jc w:val="left"/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الخصائص العامة للفئات الخاصة اللج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ء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إلى السلوك</w:t>
      </w:r>
    </w:p>
    <w:p>
      <w:pPr>
        <w:pStyle w:val="Style15"/>
        <w:numPr>
          <w:ilvl w:val="0"/>
          <w:numId w:val="62"/>
        </w:numPr>
        <w:spacing w:lineRule="auto" w:line="240" w:before="0" w:after="0"/>
        <w:ind w:left="927" w:right="0" w:hanging="360"/>
        <w:contextualSpacing/>
        <w:jc w:val="left"/>
        <w:rPr>
          <w:rStyle w:val="Appleconvertedspace"/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سوي</w:t>
      </w:r>
      <w:r>
        <w:rPr>
          <w:rStyle w:val="Appleconvertedspac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 </w:t>
      </w:r>
    </w:p>
    <w:p>
      <w:pPr>
        <w:pStyle w:val="Style15"/>
        <w:numPr>
          <w:ilvl w:val="0"/>
          <w:numId w:val="62"/>
        </w:numPr>
        <w:spacing w:lineRule="auto" w:line="240" w:before="0" w:after="0"/>
        <w:ind w:left="927" w:right="0" w:hanging="360"/>
        <w:contextualSpacing/>
        <w:jc w:val="left"/>
        <w:rPr>
          <w:rStyle w:val="Appleconvertedspace"/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يض</w:t>
      </w:r>
    </w:p>
    <w:p>
      <w:pPr>
        <w:pStyle w:val="Style15"/>
        <w:numPr>
          <w:ilvl w:val="0"/>
          <w:numId w:val="62"/>
        </w:numPr>
        <w:spacing w:lineRule="auto" w:line="240" w:before="0" w:after="0"/>
        <w:ind w:left="927" w:right="0" w:hanging="360"/>
        <w:contextualSpacing/>
        <w:jc w:val="left"/>
        <w:rPr>
          <w:rStyle w:val="Applestylespan"/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Style w:val="Appleconvertedspace"/>
          <w:rFonts w:cs="Traditional Arabic" w:ascii="Traditional Arabic" w:hAnsi="Traditional Arabic"/>
          <w:b/>
          <w:bCs/>
          <w:color w:val="000080"/>
          <w:sz w:val="28"/>
          <w:szCs w:val="28"/>
          <w:rtl w:val="true"/>
        </w:rPr>
        <w:t> </w:t>
      </w:r>
      <w:r>
        <w:rPr>
          <w:rStyle w:val="Applestylespan"/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نكاري</w:t>
      </w:r>
    </w:p>
    <w:p>
      <w:pPr>
        <w:pStyle w:val="Style15"/>
        <w:numPr>
          <w:ilvl w:val="0"/>
          <w:numId w:val="62"/>
        </w:numPr>
        <w:spacing w:lineRule="auto" w:line="240" w:before="0" w:after="0"/>
        <w:ind w:left="927" w:right="0" w:hanging="360"/>
        <w:contextualSpacing/>
        <w:jc w:val="left"/>
        <w:rPr>
          <w:rStyle w:val="Appleconvertedspace"/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غير السوي</w:t>
      </w:r>
      <w:r>
        <w:rPr>
          <w:rStyle w:val="Appleconvertedspace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 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 النفسي مسئوليه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....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اعية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دية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ماعية – فردية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دية</w:t>
      </w:r>
      <w:r>
        <w:rPr>
          <w:rStyle w:val="Applestylespan"/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ماعي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ضمن عمل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الأسس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نظري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إعد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س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ئ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ي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4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وجيه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إرشاد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نفسي</w:t>
      </w:r>
    </w:p>
    <w:p>
      <w:pPr>
        <w:pStyle w:val="Style15"/>
        <w:numPr>
          <w:ilvl w:val="0"/>
          <w:numId w:val="4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نفسي</w:t>
      </w:r>
    </w:p>
    <w:p>
      <w:pPr>
        <w:pStyle w:val="Style15"/>
        <w:numPr>
          <w:ilvl w:val="0"/>
          <w:numId w:val="4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صطلح التوجي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ناول التفكير والمعارف والخبرات و المعتقد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ستوى معرفي</w:t>
      </w:r>
    </w:p>
    <w:p>
      <w:pPr>
        <w:pStyle w:val="Style15"/>
        <w:numPr>
          <w:ilvl w:val="0"/>
          <w:numId w:val="6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ستوى وجداني</w:t>
      </w:r>
    </w:p>
    <w:p>
      <w:pPr>
        <w:pStyle w:val="Style15"/>
        <w:numPr>
          <w:ilvl w:val="0"/>
          <w:numId w:val="6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عملي سلوكي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هدف الدستو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خلاق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لمرشدين إلى تحقيق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0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سؤولي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رش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0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ريف المرشد ما يجب عليه</w:t>
      </w:r>
    </w:p>
    <w:p>
      <w:pPr>
        <w:pStyle w:val="Style15"/>
        <w:numPr>
          <w:ilvl w:val="0"/>
          <w:numId w:val="30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ديد حقوق المرشد وحقوق المجتمع</w:t>
      </w:r>
    </w:p>
    <w:p>
      <w:pPr>
        <w:pStyle w:val="Style15"/>
        <w:numPr>
          <w:ilvl w:val="0"/>
          <w:numId w:val="30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مطالب النم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ا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كل المراح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افق مع الضعف الجسمي و المتاع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صحية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كوي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ستغلال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مكانات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جسم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وتحقيق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صح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جسم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نفس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مستودع المثاليات 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خلاقي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 الضمير والق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ن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أعلى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هو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مفاهي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خاص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ظ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ية التحليل النفس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دمة الميلاد وعقدة النقص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حيا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لغا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رادة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لصحة النفسية شقان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نضري علمي تطبيقي عملي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ضري عملي تطبيقي علمي   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ضري وعلمي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تغيراته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حاج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إلى التوجي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خ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ج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إلى التعليم و العمل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</w:p>
    <w:p>
      <w:pPr>
        <w:pStyle w:val="Style15"/>
        <w:numPr>
          <w:ilvl w:val="0"/>
          <w:numId w:val="33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ترات الانتقال</w:t>
      </w:r>
    </w:p>
    <w:p>
      <w:pPr>
        <w:pStyle w:val="Style15"/>
        <w:numPr>
          <w:ilvl w:val="0"/>
          <w:numId w:val="33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غيرات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سرية</w:t>
      </w:r>
    </w:p>
    <w:p>
      <w:pPr>
        <w:pStyle w:val="Style15"/>
        <w:numPr>
          <w:ilvl w:val="0"/>
          <w:numId w:val="33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غير الاجتماعي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ناول السلوك و البيئة بالتغير والتعديل حتى يحدث توازن بين الفرد وبيئت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قيق الذات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حقيق التوافق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قيق الصح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تناول الوجدانيات والانفعالات والاتجاهات والقيم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7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ستوى معرفي</w:t>
      </w:r>
    </w:p>
    <w:p>
      <w:pPr>
        <w:pStyle w:val="Style15"/>
        <w:numPr>
          <w:ilvl w:val="0"/>
          <w:numId w:val="7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ستوى وجداني </w:t>
      </w:r>
    </w:p>
    <w:p>
      <w:pPr>
        <w:pStyle w:val="Style15"/>
        <w:numPr>
          <w:ilvl w:val="0"/>
          <w:numId w:val="7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عملي سلوكي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فرق بي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نفسي و العلاج النفسي 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نوع وليس الدرجة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درج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وليس النوع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يس هناك فر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صل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حاولة منع حدوث المشكلة أو الاضطراب أو المرض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87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قا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ثانوية</w:t>
      </w:r>
    </w:p>
    <w:p>
      <w:pPr>
        <w:pStyle w:val="Style15"/>
        <w:numPr>
          <w:ilvl w:val="0"/>
          <w:numId w:val="87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قا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ثالثة</w:t>
      </w:r>
    </w:p>
    <w:p>
      <w:pPr>
        <w:pStyle w:val="Style15"/>
        <w:numPr>
          <w:ilvl w:val="0"/>
          <w:numId w:val="87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وقا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ولية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تضمن رعاية النمو النفسي السوي والتوافق والمساندة أثناء الفترات الحرجة والتنشئة الاجتماعي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3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قائ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يوية</w:t>
      </w:r>
    </w:p>
    <w:p>
      <w:pPr>
        <w:pStyle w:val="Style15"/>
        <w:numPr>
          <w:ilvl w:val="0"/>
          <w:numId w:val="63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جراءات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وقائ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نفسية</w:t>
      </w:r>
    </w:p>
    <w:p>
      <w:pPr>
        <w:pStyle w:val="Style15"/>
        <w:numPr>
          <w:ilvl w:val="0"/>
          <w:numId w:val="63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قائ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 w:before="0" w:after="0"/>
        <w:ind w:left="36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خلاقي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نفس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لم والخبرة والترخيص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رية المعلومات و العلاقة المهنية و العمل المخلص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 كفريق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حال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كرامة المهنة والتكليف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ذك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منبع الطاق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لبيدو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يضم الغرائز والدوافع الفطرية الجنسية والعدوانية’وهو مستودع الطاقة ولاشعور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نا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لهو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على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كون معظم الجهاز النفسي وهو يحوى ما هو كامن ولكنه ليس متاحا ومن الصعب استدعاؤه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لاشعور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شعور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 قبل الشعور 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خلال نق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نظر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تحليل النفسي هناك سلبيات و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هتمام بعلاج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شكلات و الاضطرابات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عصب و العلو على كل الطرق الخرى لمعظم المشتغلين بالرشاد و العلاج النفسي التحليلي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ميع ما ذك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صدمة نفسية رهيبة في بداية حياة الفرد لانفصاله بالميلاد’ فالميلاد باكورة القلق لدى الطفل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دمة الميلاد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سلوب الحياة 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قدة النقص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بدأ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قانون عا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أساس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م النفس يهتم بدراسة علم النفس الفارق و الفردي وهو احد فروع علم النفس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فروق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فردية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فرو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اجتماعية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فروق بين الجنسين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طرق تحسين العملية لتربو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اعاة الفروق الفردية و التعرف على المتفوقين ورعايتهم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شجيع الرغبة في التحصيل و استخدام الثواب و العقاب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ناهج تكلفة في الوقت و الجهد والم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نهج التنموي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وقائي 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نهج العلاجي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ؤكد الحاجة إل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نفس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أنه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تطلب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واجه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عل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ترات الانتقال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غير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سرية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غير الاجتماع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ناول عملية تعديل السلوك وتغييره واكتساب المهار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ختلف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ى معرفي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ستوى وجداني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ستوى عملي سلوكي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ض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جراء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تي تؤد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ل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نمو السوي السليم لد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سوي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نهج التنموي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نهج الوقائي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هج العلاجي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حقيق الذات  هل هو م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يات التوجيه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رشاد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هداف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توجيه و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رشاد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 مس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ئ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وجي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خلاقي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 المبادئ لمهنة المرش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م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سئول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الكفاءة والعم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دعيم عامة المجتمع للخدمات و الائتمان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سرار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مل كف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_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عبارة عن قوة موجودة وراء التوترات المتأصلة في حاجات الفرد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حاجات الهو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تمثل مطالب الجسم من الناحية النفسية وهدفها القضاء على هذا التوتر وموضوعها الأداة التي تحقق الإشباع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شخصية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غرائز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عو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تنظيم حياة الفرد وسلوكه الذي يكون موجه نحو غاية معين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رادة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غاية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قدة النقص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قسم فرويد الغرائز 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فسية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نفسجنس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ة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حاولة الكشف المبكر وتشخيص الاضطرابات في مرحلت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قاية من الدرجة الثالث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وقاي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ثانو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قا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تضمن الاهتمام بالصحة العامة و النواحي التناسل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جراءات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وقائية الحيو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وقائية النفس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وقائية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نفس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ة من الخدمات و التوجيه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ضمن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نفسها ويشي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بعض إلى انه فردي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ذكر 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تغيراته في الحاجة إلى التوجي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غير بعض مظاهر السلوك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إدرا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م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تعليم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غير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سرية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غير الاجتماعي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ترات الانتقال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حتوى على ما هو كامن وما ليس في الشعور ولكنه متاح ومن السهل استدعاؤه إلى الشعور مثل الذكريات والمعارف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شعور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قبل الشعور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لاشعو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دور حول السعي إلى التفوق وتحقيق الذات وهو ينمو مع الفر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سلوب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حياة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غاية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قدة النقص 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ضمن السعادة م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آخري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 الالتزا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أخلاقي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جتمع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وافق الشخصي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افق التربوي 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وافق الاجتماعي 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حاولة التقليل من أثر إعاقة الاضطراب أو منع أزمان المرض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وقا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من الدرج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ثالثة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وقاية الثانوية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قا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ال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دائ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نسبيا يكون فيها الفرد متوافق نفسيا ويشع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السعا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ع نفسه وم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آخري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صح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نفسية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لاج النفسي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جيه النفسي 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قوة المتكاملة للشخصية وتشبه مفهوم الأنا وهو عامل هام في العلاج النفس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غاية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رادة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قدة النقص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تبرا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وأمي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غير متماثلين ولكنهما متشابهين جدا لا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وجه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تفاق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ينهم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وجه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اختلاف 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جيه ـ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وجيه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إرشاد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نفسي ـ والصح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نفس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والعلاج النفسي 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ميع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جاب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اطئ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وجي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نفسي علم وفن يقوم عل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سس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امه تتمثل في عدد من المبادئ التي تتعلق بالسلوك البشري والمسترشد وعمل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رشا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>صو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سلوك ه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نشاط بشري غير هادف يصدر من الكائن الحي وهو عبارة عن عد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ستجاب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مثيرات معينه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خط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هادف وهو عبارة عن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استجابة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لمثيرات معينه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بادئ التوجي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نفسي هو الاعتراف بحرية الفرد وقيمته وحقه في تقرير مصير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ن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و بمثابة سلطة داخليه وهولا شعوري إلى حد م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خط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أن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الأعلى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مل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ستمرة من الطفولة إلى الشيخوخة ومن المهد إلى اللح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قد يحدث صراع بين اللهو والانا ويحاو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ن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أعلى حلها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/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خط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بين اللهو والانا الأعلى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دد فرويد الغرائز في غريزة الحياة ويقابلها غريزة المو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كينونة الشخص تنمو وتنفصل تدريجيا عن المجا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راك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فه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ذات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عريف الذات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ريف الذات لكارل روجرز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ملية تعلم وتعليم نفسي واجتماع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 تعريفات التوجيه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إرشاد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نفسي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ريف حامد زهران للتوجي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نفسي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ت م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بق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ملية التوجيه النفس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تضمن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رشاد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شير البعض على انه فردي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ميع 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بق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حال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دائ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نسبيا يكون فيها الفرد متوافقا نفسيا ويشع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السعا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ع نفسه وم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آخري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يكون قادرا على مواجهة مطالب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حيا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تكون شخصيته سويه وسلوكه عاديا حيث يعيش بسلا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لاج النفس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نفس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صح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فس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ناصر الاختلاف بي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نفسي والعلاج النفس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حل المشكلات على مستوى الوعي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شد النفسي والمعالج النفسي يوجد كلا منهما في مركز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يادة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علوم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 الشخص واحده فيهما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عالم التقدم العلمي والتكنولوجي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غير النظام التربوي والاقتصادي والمهني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زياد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عد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طلاب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يست م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بق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مستوي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دا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ملي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رشا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قيق الذات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قيق التوافق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ستوى المعرفي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حاولة التقليل من اث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إعاق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اضطراب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ع ازمان المرض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قا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ولية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قا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ثانوية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وقا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من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درج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ثالث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ناهج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ثلاث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كلفه في الوقت والجهد والم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نهج الوقائي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نهج التنموي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نهج العلاجي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ابسط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واع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سلو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اجتماعي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انعكاسي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انفعالي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بادئ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الأخلاقي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مهنة المرش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عايير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آداب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وتشريعات العمل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رخيص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استش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اد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خلاقي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نفس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ل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لخبرة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هنية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بق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ستقلال الانفعالي 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طالب النمو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طفولة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طالب النمو في الرشد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طالب النمو في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راهق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منب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طاق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ليبدو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نا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هو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على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ه جانبان شعوري ولا شعور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هو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نا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على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سهل استدعائ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شعور مثل الذكريات والمعار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شعور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لاشعور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قبل الشعور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كو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رحل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شرج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2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ى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4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يست م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بق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ر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دي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ساس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حيا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نف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ورني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ونج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وم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ظه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وجود قصور عضو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جتماع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قتصادي مما يؤثر على حياة الشخص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نفس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يشعره بالنقص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الدون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غائ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دف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قدة النقص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دمة الميلاد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رى فرويد انه صور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خطي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اضطراب السلوك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صاب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ذهان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ميع 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بق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مكون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رئيس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نظرية الذ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خبرة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ياة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راد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مثل قلب نظريه روجرز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جا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ظاهري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رد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ذات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عتبر نقطة الارتكاز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أنشط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كل من عمل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برنامج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جماعي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نفسي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فردي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فني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جماع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جهة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قناع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بق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بلاغ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ن شيء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وضيح شيء 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نية العلاج باللعب</w:t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ن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غذ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راجعة</w:t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ني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حاضر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رغب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تجريب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فكا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اتجاه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جديد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 فنيات لعب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دوار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والسيكو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دراما 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من فنيات التمرين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روحية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يست مما سبق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ند ممارسة هذ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فن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مكن الاكتفاء بوص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خط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قط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ص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خط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تصحيحه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فن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غذ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راجعة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نية التمرين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روحية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نية اللعب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مجال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نفس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زوجي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رش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فئ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اصة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بق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شكلات اختيار نو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التخصص 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دمات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تربوي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رشاد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أخر الدراسي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مشكل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زواج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ضطراب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لاق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زوجية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فاوت بين الزوجين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ميع 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بق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مشكلات المراهقي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انفعاليه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مه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بق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غلب عل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آثا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باش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لظرو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غي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اد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إزالت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هداف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رشاد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فئات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خاص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اج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للفئ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دم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للفئ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خدمات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خاص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 الفئ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خاص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دمات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رشاديه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للجانح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دمات علاجيه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يست مما سبق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واجهة فريق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نفس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أكث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عضائه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سئوليه وخبر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رشاد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شد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لم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دير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شرا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حفظ السجلات من دور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شد الناج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رشد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رشادي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لم المرش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مثل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سترشد الصع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قاو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  <w:tab/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اض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بق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وجيه النفسي يتضم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عملي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ملية العلاج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ملية جراحيه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ميع 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بق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نفسي تدعيمي و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حي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ربوي 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جتماعي 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ثقافي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ظريه الذات ترتبط بطريق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تحليل النف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لاج الدي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والعلاج الممركز حول الشخص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لاج النفسي الجماع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صعوبات التعلم من مشكلات</w:t>
      </w:r>
      <w:r>
        <w:rPr>
          <w:rStyle w:val="Appleconvertedspace"/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Style w:val="Appleconvertedspace"/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Style w:val="Appleconvertedspace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أسرية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انفعالية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ربوية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سلوكي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هت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نج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أح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رواد نظرية التحليل النفس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وامل الثقاف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نواحي الاجتماع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وامل البيئ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دين</w:t>
      </w:r>
    </w:p>
    <w:p>
      <w:pPr>
        <w:pStyle w:val="Style16"/>
        <w:bidi w:val="1"/>
        <w:spacing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Style16"/>
        <w:bidi w:val="1"/>
        <w:spacing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نفس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ختام عمل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وج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رى فروي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ن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عل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تأث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الوالدي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هتم المنهج الوقائ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غي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سوياء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سوياء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مرضى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فئ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اص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تم بحمد الله جمعها وترتيبها وتصحيحها فمن وجد خطأ ينبهنا 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rtl w:val="true"/>
        </w:rPr>
        <w:t>.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وبالتوفيق يا رب للجميع صبا دوس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arabicAlpha"/>
      <w:lvlText w:val="%1-"/>
      <w:lvlJc w:val="center"/>
      <w:pPr>
        <w:tabs>
          <w:tab w:val="num" w:pos="0"/>
        </w:tabs>
        <w:ind w:left="927" w:hanging="360"/>
      </w:pPr>
    </w:lvl>
  </w:abstractNum>
  <w:abstractNum w:abstractNumId="1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arabicAlpha"/>
      <w:lvlText w:val="%1-"/>
      <w:lvlJc w:val="center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9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arabicAlpha"/>
      <w:lvlText w:val="%1-"/>
      <w:lvlJc w:val="center"/>
      <w:pPr>
        <w:tabs>
          <w:tab w:val="num" w:pos="0"/>
        </w:tabs>
        <w:ind w:left="1440" w:hanging="360"/>
      </w:pPr>
    </w:lvl>
  </w:abstractNum>
  <w:abstractNum w:abstractNumId="59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arabicAlpha"/>
      <w:lvlText w:val="%1-"/>
      <w:lvlJc w:val="center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6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arabicAlpha"/>
      <w:lvlText w:val="%1-"/>
      <w:lvlJc w:val="center"/>
      <w:pPr>
        <w:tabs>
          <w:tab w:val="num" w:pos="0"/>
        </w:tabs>
        <w:ind w:left="927" w:hanging="360"/>
      </w:pPr>
    </w:lvl>
  </w:abstractNum>
  <w:abstractNum w:abstractNumId="63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arabicAlpha"/>
      <w:lvlText w:val="%1-"/>
      <w:lvlJc w:val="center"/>
      <w:pPr>
        <w:tabs>
          <w:tab w:val="num" w:pos="0"/>
        </w:tabs>
        <w:ind w:left="1440" w:hanging="360"/>
      </w:pPr>
    </w:lvl>
  </w:abstractNum>
  <w:abstractNum w:abstractNumId="66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arabicAlpha"/>
      <w:lvlText w:val="%1-"/>
      <w:lvlJc w:val="center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80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0z0">
    <w:name w:val="WW8Num30z0"/>
    <w:qFormat/>
    <w:rPr/>
  </w:style>
  <w:style w:type="character" w:styleId="WW8Num38z0">
    <w:name w:val="WW8Num38z0"/>
    <w:qFormat/>
    <w:rPr>
      <w:b/>
      <w:bCs/>
    </w:rPr>
  </w:style>
  <w:style w:type="character" w:styleId="WW8Num49z0">
    <w:name w:val="WW8Num49z0"/>
    <w:qFormat/>
    <w:rPr/>
  </w:style>
  <w:style w:type="character" w:styleId="WW8Num60z0">
    <w:name w:val="WW8Num60z0"/>
    <w:qFormat/>
    <w:rPr>
      <w:b/>
      <w:bCs/>
    </w:rPr>
  </w:style>
  <w:style w:type="character" w:styleId="WW8Num64z0">
    <w:name w:val="WW8Num64z0"/>
    <w:qFormat/>
    <w:rPr/>
  </w:style>
  <w:style w:type="character" w:styleId="WW8Num79z0">
    <w:name w:val="WW8Num79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8:41:00Z</dcterms:created>
  <dc:creator>LG</dc:creator>
  <dc:description/>
  <dc:language>en-US</dc:language>
  <cp:lastModifiedBy>LG</cp:lastModifiedBy>
  <dcterms:modified xsi:type="dcterms:W3CDTF">2011-05-20T18:41:00Z</dcterms:modified>
  <cp:revision>2</cp:revision>
  <dc:subject/>
  <dc:title/>
</cp:coreProperties>
</file>